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6013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Gruppo SIGLA Srl è alla ricerca </w:t>
      </w:r>
      <w:r>
        <w:rPr>
          <w:rFonts w:cs="Arial" w:ascii="Arial" w:hAnsi="Arial"/>
          <w:sz w:val="22"/>
          <w:szCs w:val="22"/>
        </w:rPr>
        <w:t>di 3 giovani neo laureati da inserire nell’area tecnica.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percorso di inserimento prevede un periodo di affiancamento iniziale a tecnici senior con l’obiettivo di acquisire la qualifica </w:t>
      </w:r>
      <w:r>
        <w:rPr>
          <w:rFonts w:cs="Arial" w:ascii="Arial" w:hAnsi="Arial"/>
          <w:sz w:val="22"/>
          <w:szCs w:val="22"/>
        </w:rPr>
        <w:t>di analista programmat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nte tale percorso, il neolaureato verrà specializzato in particolare sulle seguenti tematich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logiche programmabili (PLC/RTU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supervisione SCADA-HM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urea Triennale in Ingegneria Informatica e dell’Automazione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urea Magistrale in Ingegneria dell’Automazione 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eastAsia="Calibri" w:cs="Arial" w:ascii="Arial" w:hAnsi="Arial"/>
          <w:b w:val="false"/>
          <w:sz w:val="22"/>
          <w:szCs w:val="22"/>
        </w:rPr>
        <w:t>Conoscenza della lingua Inglese.</w:t>
      </w:r>
    </w:p>
    <w:p>
      <w:pPr>
        <w:pStyle w:val="Testonormale1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sz w:val="22"/>
          <w:szCs w:val="22"/>
        </w:rPr>
        <w:t>Costituisce titolo preferenziale la conoscenza di:</w:t>
      </w:r>
    </w:p>
    <w:p>
      <w:pPr>
        <w:pStyle w:val="Testonormale1"/>
        <w:jc w:val="both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Sistemi elettrici e sistemi di controllo (P&amp;ID, schemi unifilar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mentazione di camp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lazioni di livello, controllo velocità, ec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stemi di telecontrollo e supervisione (SCAD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iluppo di logiche (PLC e RTU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li di comunicazione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color w:val="0070C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Apprendistato, contratto a tempo determinato 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nova con disponibilità di trasferte in Italia e all’ester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recruitment@grupposigla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1.12.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estonormaleCarattere">
    <w:name w:val="Testo normal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estonormale">
    <w:name w:val="Testo norma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cruitment@grupposigl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10140</dc:creator>
  <dc:description/>
  <cp:keywords/>
  <dc:language>en-US</dc:language>
  <cp:lastModifiedBy>AMM-P0363</cp:lastModifiedBy>
  <cp:lastPrinted>2017-11-20T12:49:00Z</cp:lastPrinted>
  <dcterms:modified xsi:type="dcterms:W3CDTF">2017-11-20T11:50:00Z</dcterms:modified>
  <cp:revision>4</cp:revision>
  <dc:subject/>
  <dc:title/>
</cp:coreProperties>
</file>