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cs="Century Gothic" w:ascii="Century Gothic" w:hAnsi="Century Gothic"/>
          <w:sz w:val="16"/>
          <w:szCs w:val="16"/>
          <w:lang w:eastAsia="it-IT"/>
        </w:rPr>
        <w:drawing>
          <wp:inline distT="0" distB="0" distL="0" distR="0">
            <wp:extent cx="2724150" cy="8286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</w:t>
      </w:r>
      <w:r>
        <w:rPr>
          <w:rFonts w:cs="Arial" w:ascii="Arial" w:hAnsi="Arial"/>
          <w:b/>
          <w:color w:val="000000"/>
          <w:sz w:val="22"/>
          <w:szCs w:val="22"/>
        </w:rPr>
        <w:t>ESIM</w:t>
      </w:r>
      <w:r>
        <w:rPr>
          <w:rFonts w:cs="Arial" w:ascii="Arial" w:hAnsi="Arial"/>
          <w:color w:val="000000"/>
          <w:sz w:val="22"/>
          <w:szCs w:val="22"/>
        </w:rPr>
        <w:t>, azienda consolidata da anni e focalizzata sullo sviluppo di soluzioni ad elevata tecnologia, è alla ricerca di Ingegneri Informatici, Elettronici o delle Telecomunicazioni neolaureati per ampliare il proprio organico nel settore della Diagnostica Ferroviaria per la propria sede di Bar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ntusiasmo, passione e competenza contraddistinguono i nostri team ed è questo che ESIM cerca nei candidati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Un’azienda di persone che crede fermamente che ogni singola risorsa faccia la differenza in un sistema meritocratico che garantisca i valori di lealtà, professionalità, trasparenza, integrità e attenzione al Cliente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e non ti spaventano le sfide e se sei convinto che non si finisce mai di imparare, inviaci la tua candidatura. ESIM ti aspetta!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lavoro: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Il candidato ricoprirà il ruolo di “Software Engineer” all’interno del team di progettazione e sviluppo Software interagendo attivamente con il team di progettazione Hardware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  <w:t>Principali responsabilità: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rogettazione, implementazione e test di algoritmi numerici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Ottimizzazione delle performance di software preesistenti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rogettazione nuovi sistemi.</w:t>
      </w:r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</w:r>
    </w:p>
    <w:p>
      <w:pPr>
        <w:pStyle w:val="Testonormale1"/>
        <w:jc w:val="both"/>
        <w:rPr>
          <w:rFonts w:ascii="Arial" w:hAnsi="Arial" w:eastAsia="SimSun;宋体" w:cs="Arial"/>
          <w:b/>
          <w:b/>
          <w:i/>
          <w:i/>
        </w:rPr>
      </w:pPr>
      <w:r>
        <w:rPr>
          <w:rFonts w:eastAsia="SimSun;宋体" w:cs="Arial" w:ascii="Arial" w:hAnsi="Arial"/>
          <w:b/>
          <w:i/>
        </w:rPr>
        <w:t>Le attività:</w:t>
      </w:r>
    </w:p>
    <w:p>
      <w:pPr>
        <w:pStyle w:val="Testonormale1"/>
        <w:jc w:val="both"/>
        <w:rPr/>
      </w:pPr>
      <w:bookmarkStart w:id="0" w:name="_Hlk516678109"/>
      <w:r>
        <w:rPr>
          <w:rFonts w:eastAsia="SimSun;宋体" w:cs="Arial" w:ascii="Arial" w:hAnsi="Arial"/>
        </w:rPr>
        <w:t>Sviluppo in Linguaggio C/C++, Java e C#/.NET</w:t>
      </w:r>
      <w:bookmarkEnd w:id="0"/>
      <w:r>
        <w:rPr>
          <w:rFonts w:eastAsia="SimSun;宋体" w:cs="Arial" w:ascii="Arial" w:hAnsi="Arial"/>
        </w:rPr>
        <w:t>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i/>
        </w:rPr>
        <w:t>Requisiti:</w:t>
      </w:r>
    </w:p>
    <w:p>
      <w:pPr>
        <w:pStyle w:val="Testonormale1"/>
        <w:jc w:val="both"/>
        <w:rPr>
          <w:rFonts w:ascii="Arial" w:hAnsi="Arial" w:eastAsia="SimSun;宋体" w:cs="Arial"/>
          <w:kern w:val="2"/>
        </w:rPr>
      </w:pPr>
      <w:r>
        <w:rPr>
          <w:rFonts w:eastAsia="SimSun;宋体" w:cs="Arial" w:ascii="Arial" w:hAnsi="Arial"/>
        </w:rPr>
        <w:t>Il profilo ideale è in possesso di laurea in Ingegneria Informatica o equivalenti.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i/>
          <w:i/>
        </w:rPr>
      </w:pPr>
      <w:r>
        <w:rPr>
          <w:rFonts w:eastAsia="SimSun;宋体" w:cs="Arial" w:ascii="Arial" w:hAnsi="Arial"/>
          <w:kern w:val="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i/>
          <w:i/>
        </w:rPr>
      </w:pPr>
      <w:r>
        <w:rPr>
          <w:rStyle w:val="StrongEmphasis"/>
          <w:rFonts w:cs="Arial" w:ascii="Arial" w:hAnsi="Arial"/>
          <w:bCs w:val="false"/>
          <w:i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olide basi di informatica, con approfondita conoscenza di algoritmi e strutture dati e delle metodologie di progettazione del softwar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ella programmazione object oriented nei principali linguaggi di sviluppo (C++, Java, C#,…)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Conoscenza tecnologie per applicazioni web (HTML5, CSS3, Web Socket)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l sistema operativo Linux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ella teoria dei database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Conoscenza di networking e dei principali protocolli di ret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/>
          <w:b/>
          <w:bCs w:val="false"/>
          <w:i/>
          <w:i/>
          <w:color w:val="000000"/>
        </w:rPr>
      </w:pPr>
      <w:r>
        <w:rPr/>
      </w:r>
    </w:p>
    <w:p>
      <w:pPr>
        <w:pStyle w:val="Testonormale1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Competenze preferenziali: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el linguaggio UML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oscenza dei principali design patterns (MVC, …) 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i sistemi operativi RealTime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elle OpenCV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sistemi di virtualizzazione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scenza del framework Apache Hadoop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viluppo, Configurazione e Gestione Database (SQL e NOSQL) e con Big Data;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apprendistato, contratto a tempo determinato</w:t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ri - Via degli Ebanisti, 1 - 70123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recruitment@esimgroup.com</w:t>
        </w:r>
      </w:hyperlink>
      <w:r>
        <w:rPr>
          <w:rFonts w:eastAsia="Arial" w:cs="Arial" w:ascii="Arial" w:hAnsi="Arial"/>
          <w:sz w:val="22"/>
          <w:szCs w:val="22"/>
        </w:rPr>
        <w:t>, entro il 31/07/2018,  inserendo in oggetto “Rif. Contatto Ufficio Placement Politecnico di Bari - SW1802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ment@esim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48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6-20T16:14:00Z</dcterms:modified>
  <cp:revision>7</cp:revision>
  <dc:subject/>
  <dc:title/>
</cp:coreProperties>
</file>