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  <w:lang w:val="en-US" w:eastAsia="en-US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1955800</wp:posOffset>
            </wp:positionH>
            <wp:positionV relativeFrom="paragraph">
              <wp:posOffset>117475</wp:posOffset>
            </wp:positionV>
            <wp:extent cx="1955800" cy="695325"/>
            <wp:effectExtent l="0" t="0" r="0" b="0"/>
            <wp:wrapNone/>
            <wp:docPr id="1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 Centro Combustione Ambiente srl è una azienda del gruppo industriale SOFINTER ed in particolare facente parte di AC Boilers (ex Ansaldo Caldaie) L’azienda svolge attività di ricerca e sviluppo su componenti e sistemi di combustione per caldaie forni e turbogas in collaborazione con principali aziende dei settori specifici. Il CCA è anche molto attivo nell’auditing di impianti in Italia ed all’Estero,  prevalentemente nella messa a punto di sistemi di combustione e misure di emissi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è alla ricerca di un ricercatore con mansioni di esperto di processi energetici e di combust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: Giovane neo laureato da avviare alla professione di esperto di processi energetici e di combustione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lavoro:</w:t>
      </w:r>
    </w:p>
    <w:p>
      <w:pPr>
        <w:pStyle w:val="Testonormale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 DoE (Design of Experiment)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 Progettazione di sistemi energetici e di sistemi di combustione;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 Gestone di campagne di misura sia in sede che su impianti sia in Italia che all’Ester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preferibilmente al corso di laurea Magistrale in Ingegneria Meccanica indirizzo Energia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svolto attività di tirocinio presso un azienda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svolto attività di sperimentazione e misura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Termoinamica e di processo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i software di modellazione numerica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sperienza in apparati sperimentali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da definirsi 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ioia del Colle (BA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alessandro.saponaro@acboilers.com</w:t>
        </w:r>
      </w:hyperlink>
      <w:r>
        <w:rPr>
          <w:rFonts w:eastAsia="Arial" w:cs="Arial" w:ascii="Arial" w:hAnsi="Arial"/>
          <w:sz w:val="22"/>
          <w:szCs w:val="22"/>
        </w:rPr>
        <w:t xml:space="preserve">  entro il 15/07/201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ssandro.saponaro@acboiler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55:00Z</dcterms:created>
  <dc:creator>10140</dc:creator>
  <dc:description/>
  <cp:keywords/>
  <dc:language>en-US</dc:language>
  <cp:lastModifiedBy>AMM-P0363</cp:lastModifiedBy>
  <cp:lastPrinted>2017-06-28T16:20:00Z</cp:lastPrinted>
  <dcterms:modified xsi:type="dcterms:W3CDTF">2017-06-28T14:22:00Z</dcterms:modified>
  <cp:revision>5</cp:revision>
  <dc:subject/>
  <dc:title/>
</cp:coreProperties>
</file>